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7767899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П’ЯТ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>2024                                                                                          №</w:t>
      </w:r>
      <w:r>
        <w:rPr>
          <w:b/>
          <w:bCs/>
          <w:sz w:val="27"/>
          <w:szCs w:val="27"/>
          <w:lang w:val="en-US"/>
        </w:rPr>
        <w:t xml:space="preserve"> 4450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ередачу нежитлового приміщення з балансу КНП «Бучанський центр первинної медико-санітарної  допомоги» на баланс Бучанс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right="56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З метою впорядкування обліку та ефективного використання майна комунальної форми власності Бучанської міської територіальної громади, враховуючи звернення директора КНП «Бучанський центр первинної медико-санітарної  допомоги»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Джам Оксани Іванівни від 09.04.2024 №218 (вх.№12.1-08/2/2926 від 15.04.2024) щодо передачі будівлі Мироцької амбулаторії загальної практики – сімейної медицини на баланс Бучанської міської ради, що розташована за адресою: вул. Центральна, б. 3, с. Мироцьке, Бучанський район, Київська область, керуючись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НП «Бучанський центр первинної медико-санітарної  допомоги» Бучанської міської ради передати на баланс Бучанської міської ради нежитлове приміщення комунальної форми власності, а саме будівлю</w:t>
      </w:r>
      <w:r>
        <w:rPr>
          <w:sz w:val="25"/>
          <w:szCs w:val="25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Мироцької амбулаторії загальної практики – сімейної медицини на баланс Бучанської міської ради, що розташована за адресою: вул. Центральна, б. 3, с. Мироцьке, Бучанський район, Київська область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Створити комісію з передачі нежитлового приміщення зазначеному у п.1 рішення у складі, згідно додатку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місії, утвореній відповідно п.2 рішення оформити відповідний акт приймання-передачі нежитлового приміщення, зазначеного у додатку до цього рішення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НП «Бучанський центр первинної медико-санітарної  допомоги» Бучанської міської ради здійснити передачу нежитлового приміщення згідно чинного законодавства та провести зміни в облікових документах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Відділу бухгалтерського обліку та фінансового забезпечення Бучанської міської ради прийняти на баланс нежитлове приміщення зазначене в додатку даного рішення, в порядку встановленому чинним законодавство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планування,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 проекту рішення Бучанської міської ради від </w:t>
      </w:r>
      <w:r>
        <w:rPr>
          <w:sz w:val="27"/>
          <w:szCs w:val="27"/>
          <w:lang w:val="ru-RU"/>
        </w:rPr>
        <w:t xml:space="preserve"> 04.06.2024 </w:t>
      </w:r>
      <w:r>
        <w:rPr>
          <w:sz w:val="27"/>
          <w:szCs w:val="27"/>
        </w:rPr>
        <w:t xml:space="preserve">№ </w:t>
      </w:r>
      <w:r>
        <w:rPr>
          <w:bCs/>
          <w:sz w:val="27"/>
          <w:szCs w:val="27"/>
          <w:lang w:val="ru-RU"/>
        </w:rPr>
        <w:t>4450</w:t>
      </w:r>
      <w:r>
        <w:rPr>
          <w:bCs/>
          <w:sz w:val="27"/>
          <w:szCs w:val="27"/>
        </w:rPr>
        <w:t>-59-</w:t>
      </w:r>
      <w:r>
        <w:rPr>
          <w:bCs/>
          <w:sz w:val="27"/>
          <w:szCs w:val="27"/>
          <w:lang w:val="en-US"/>
        </w:rPr>
        <w:t>VIII</w:t>
      </w:r>
      <w:r>
        <w:rPr>
          <w:b/>
          <w:bCs/>
          <w:sz w:val="27"/>
          <w:szCs w:val="27"/>
        </w:rPr>
        <w:t xml:space="preserve"> </w:t>
      </w:r>
    </w:p>
    <w:p>
      <w:pPr>
        <w:pStyle w:val="Normal"/>
        <w:autoSpaceDE w:val="false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1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нежитлового приміщення з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П «Бучанський центр первинної медико-санітарної  допомоги» Бучанської міської ради на баланс Бучанської міської рад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456"/>
        <w:gridCol w:w="2029"/>
        <w:gridCol w:w="980"/>
        <w:gridCol w:w="1451"/>
        <w:gridCol w:w="1205"/>
        <w:gridCol w:w="145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 (кв.м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віс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ртіст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но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лишков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ртість стано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на 01.06.202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Будівл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ироцької амбулаторії загальної практики –сімейної медицин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Інв. ном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5"/>
                <w:szCs w:val="25"/>
              </w:rPr>
              <w:t>1031098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ул. Центральна, б. 3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с.Мироцьке, Бучанський район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5"/>
                <w:szCs w:val="25"/>
              </w:rPr>
              <w:t>Київська област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15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70575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340925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739765" cy="3657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539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Директор  КНП «Бучанський центр первинної медико-санітарної  допомоги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Джам О. І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Головний бухгалтер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КНП «Бучанський центр первинної медико-санітарної  допомоги»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Братащук І. 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28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539"/>
                        <w:gridCol w:w="2410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Директор  КНП «Бучанський центр первинної медико-санітарної  допомоги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Джам О. І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Головний бухгалтер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КНП «Бучанський центр первинної медико-санітарної  допомоги»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Братащук І. 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User</cp:lastModifiedBy>
  <cp:lastPrinted>2024-06-05T09:16:00Z</cp:lastPrinted>
  <dcterms:modified xsi:type="dcterms:W3CDTF">2024-06-05T06:17:00Z</dcterms:modified>
  <cp:revision>26</cp:revision>
  <dc:subject/>
  <dc:title>ПРОЕКТ</dc:title>
</cp:coreProperties>
</file>